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474" w:leader="none"/>
        </w:tabs>
        <w:ind w:left="426" w:hanging="0"/>
        <w:rPr>
          <w:rFonts w:cs="Calibri"/>
          <w:b/>
          <w:b/>
          <w:iCs/>
          <w:color w:val="000080"/>
          <w:sz w:val="56"/>
          <w:szCs w:val="56"/>
        </w:rPr>
      </w:pPr>
      <w:r>
        <w:rPr>
          <w:rFonts w:cs="Calibri"/>
          <w:b/>
          <w:iCs/>
          <w:color w:val="000080"/>
          <w:sz w:val="56"/>
          <w:szCs w:val="56"/>
        </w:rPr>
      </w:r>
    </w:p>
    <w:p>
      <w:pPr>
        <w:pStyle w:val="Normal"/>
        <w:tabs>
          <w:tab w:val="clear" w:pos="567"/>
          <w:tab w:val="left" w:pos="5474" w:leader="none"/>
        </w:tabs>
        <w:ind w:left="426" w:hanging="0"/>
        <w:rPr/>
      </w:pPr>
      <w:r>
        <w:rPr>
          <w:rFonts w:cs="Calibri"/>
          <w:b/>
          <w:iCs/>
          <w:color w:val="000080"/>
          <w:sz w:val="56"/>
          <w:szCs w:val="56"/>
        </w:rPr>
        <w:t>Procédure adaptée</w:t>
      </w:r>
      <w:r>
        <w:rPr>
          <w:rFonts w:cs="Calibri"/>
          <w:b/>
          <w:color w:val="000080"/>
          <w:sz w:val="56"/>
          <w:szCs w:val="56"/>
        </w:rPr>
        <w:t xml:space="preserve"> : N° 2025-05</w:t>
      </w:r>
    </w:p>
    <w:p>
      <w:pPr>
        <w:pStyle w:val="Normal"/>
        <w:rPr>
          <w:rFonts w:cs="Calibri"/>
          <w:b/>
          <w:b/>
          <w:color w:val="000080"/>
          <w:sz w:val="56"/>
          <w:szCs w:val="56"/>
          <w:lang w:val="en-US" w:eastAsia="en-US"/>
        </w:rPr>
      </w:pPr>
      <w:r>
        <w:rPr>
          <w:rFonts w:cs="Calibri"/>
          <w:b/>
          <w:color w:val="00008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71120</wp:posOffset>
                </wp:positionV>
                <wp:extent cx="5743575" cy="0"/>
                <wp:effectExtent l="0" t="28575" r="0" b="28575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5.6pt" to="473.2pt,5.6pt" ID="Connecteur droit 1" stroked="t" o:allowincell="f" style="position:absolute">
                <v:stroke color="#333399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</w:rPr>
        <w:t>ACTE D’ENGAGEMENT (A.E.)</w:t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  <w:lang w:eastAsia="fr-FR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color w:val="000080"/>
          <w:sz w:val="44"/>
          <w:szCs w:val="44"/>
          <w:lang w:eastAsia="fr-FR"/>
        </w:rPr>
      </w:pPr>
      <w:r>
        <w:rPr>
          <w:rFonts w:cs="Calibri"/>
          <w:b/>
          <w:color w:val="000080"/>
          <w:sz w:val="44"/>
          <w:szCs w:val="44"/>
          <w:lang w:eastAsia="fr-FR"/>
        </w:rPr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/>
      </w:pPr>
      <w:r>
        <w:rPr>
          <w:rFonts w:cs="Calibri"/>
          <w:b/>
          <w:color w:val="000080"/>
          <w:sz w:val="24"/>
          <w:szCs w:val="24"/>
        </w:rPr>
        <w:t>Objet du marché :</w:t>
      </w:r>
      <w:r>
        <w:rPr>
          <w:rFonts w:cs="Calibri"/>
          <w:color w:val="000080"/>
          <w:sz w:val="24"/>
          <w:szCs w:val="24"/>
        </w:rPr>
        <w:t xml:space="preserve"> </w:t>
        <w:tab/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color w:val="C45911"/>
          <w:sz w:val="24"/>
          <w:szCs w:val="24"/>
        </w:rPr>
      </w:pPr>
      <w:r>
        <w:rPr>
          <w:rFonts w:cs="Calibri"/>
          <w:color w:val="C45911"/>
          <w:sz w:val="24"/>
          <w:szCs w:val="24"/>
        </w:rPr>
      </w:r>
      <w:bookmarkStart w:id="0" w:name="_Hlk59692561"/>
      <w:bookmarkStart w:id="1" w:name="_Hlk59692561"/>
      <w:bookmarkEnd w:id="1"/>
    </w:p>
    <w:p>
      <w:pPr>
        <w:pStyle w:val="Retraitcorpsdetexte2"/>
        <w:tabs>
          <w:tab w:val="clear" w:pos="567"/>
          <w:tab w:val="left" w:pos="1134" w:leader="none"/>
        </w:tabs>
        <w:spacing w:lineRule="auto" w:line="240" w:before="0" w:after="0"/>
        <w:ind w:left="2835" w:hanging="0"/>
        <w:rPr>
          <w:rFonts w:cs="Calibri"/>
          <w:color w:val="000000"/>
          <w:sz w:val="24"/>
          <w:szCs w:val="24"/>
        </w:rPr>
      </w:pPr>
      <w:bookmarkStart w:id="2" w:name="_Hlk59692561"/>
      <w:bookmarkEnd w:id="2"/>
      <w:r>
        <w:rPr>
          <w:rFonts w:cs="Calibri"/>
          <w:color w:val="000000"/>
          <w:sz w:val="24"/>
          <w:szCs w:val="24"/>
        </w:rPr>
        <w:t>MARCHE DE PRESTATIONS JURIDIQUES D'ASSISTANCE, DE REDACTION  ET DE REPRESENTATION, POUR LES PROBLEMATIQUES ET CONTENTIEUX DE L'URSSAF MIDI-PYRENEES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color w:val="000000"/>
          <w:sz w:val="24"/>
          <w:szCs w:val="24"/>
          <w:lang w:val="en-GB"/>
        </w:rPr>
      </w:pPr>
      <w:r>
        <w:rPr>
          <w:rFonts w:eastAsia="Arial Narrow" w:cs="Arial Narrow"/>
          <w:color w:val="000000"/>
          <w:sz w:val="24"/>
          <w:szCs w:val="24"/>
          <w:lang w:val="en-GB"/>
        </w:rPr>
        <w:t xml:space="preserve"> 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b/>
          <w:b/>
          <w:bCs/>
          <w:color w:val="000000"/>
          <w:sz w:val="24"/>
          <w:szCs w:val="24"/>
          <w:lang w:val="en-GB"/>
        </w:rPr>
      </w:pPr>
      <w:r>
        <w:rPr>
          <w:rFonts w:cs="Calibri"/>
          <w:b/>
          <w:bCs/>
          <w:color w:val="000000"/>
          <w:sz w:val="24"/>
          <w:szCs w:val="24"/>
          <w:lang w:val="en-GB"/>
        </w:rPr>
        <w:t>LOT n°3 CONTENTIEUX GÉNÉRAL DE LA SÉCURITÉ SOCIALE, CONTENTIEUX COMMERCIAL ET CONTENTIEUX DES VOIES D'EXÉCUTION ET DROITS DES SURETÉS ZONE HAUTE-GARONNE AINSI QUE LA COUR D'APPEL DE TOULOUSE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sz w:val="28"/>
          <w:szCs w:val="28"/>
        </w:rPr>
      </w:pPr>
      <w:r>
        <w:rPr>
          <w:rFonts w:eastAsia="Arial Narrow" w:cs="Arial Narrow"/>
          <w:color w:val="000000"/>
          <w:sz w:val="24"/>
          <w:szCs w:val="24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b/>
          <w:b/>
          <w:color w:val="000080"/>
          <w:sz w:val="24"/>
          <w:szCs w:val="24"/>
        </w:rPr>
      </w:pPr>
      <w:r>
        <w:rPr>
          <w:rFonts w:cs="Calibri"/>
          <w:b/>
          <w:color w:val="000080"/>
          <w:sz w:val="24"/>
          <w:szCs w:val="24"/>
        </w:rPr>
        <w:t xml:space="preserve">Organisme passant le marché : </w:t>
        <w:tab/>
      </w:r>
    </w:p>
    <w:p>
      <w:pPr>
        <w:pStyle w:val="Texte"/>
        <w:ind w:left="2835"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  <w:t>URSSAF MIDI-PYRENEES</w:t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>166 Rue Pierre-et-Marie Curie</w:t>
      </w:r>
    </w:p>
    <w:p>
      <w:pPr>
        <w:pStyle w:val="Texte"/>
        <w:ind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 xml:space="preserve">31670 LABEGE </w:t>
      </w:r>
    </w:p>
    <w:p>
      <w:pPr>
        <w:pStyle w:val="Texte"/>
        <w:ind w:left="2835" w:right="141" w:hanging="2268"/>
        <w:rPr/>
      </w:pPr>
      <w:r>
        <w:rPr>
          <w:rFonts w:cs="Calibri" w:ascii="Arial Narrow" w:hAnsi="Arial Narrow"/>
          <w:b/>
          <w:szCs w:val="24"/>
        </w:rPr>
        <w:br/>
      </w:r>
      <w:r>
        <w:rPr>
          <w:rFonts w:cs="Calibri" w:ascii="Arial Narrow" w:hAnsi="Arial Narrow"/>
          <w:szCs w:val="24"/>
        </w:rPr>
        <w:t xml:space="preserve">SIRET : </w:t>
      </w:r>
      <w:r>
        <w:rPr>
          <w:rFonts w:cs="Calibri" w:ascii="Arial Narrow" w:hAnsi="Arial Narrow"/>
          <w:color w:val="000000"/>
          <w:szCs w:val="24"/>
        </w:rPr>
        <w:t xml:space="preserve">535 146 500 00017 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ascii="Arial Narrow" w:hAnsi="Arial Narrow" w:cs="Calibri"/>
          <w:bCs/>
          <w:color w:val="000000"/>
          <w:szCs w:val="22"/>
          <w:highlight w:val="green"/>
          <w:lang w:val="fr-BE"/>
        </w:rPr>
      </w:pPr>
      <w:r>
        <w:rPr>
          <w:rFonts w:cs="Calibri"/>
          <w:bCs/>
          <w:color w:val="000000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w:br w:type="page"/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URSSAF MIDI-PYRENE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  <w:lang w:val="en-US"/>
              </w:rPr>
              <w:t>166 rue Pierre et Marie Curie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1670</w:t>
            </w:r>
            <w:r>
              <w:rPr/>
              <w:t xml:space="preserve"> - </w:t>
            </w:r>
            <w:r>
              <w:rPr>
                <w:color w:val="000000"/>
              </w:rPr>
              <w:t>LABEG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eprésentant de l’exécution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arole FONSEGRIVES, Responsable du service gestion des moyen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Monsieur Jean DOKHELAR, Directeur Régional de l’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Hélène BASTARD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Directeur régional adjoint 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sz w:val="20"/>
                <w:lang w:eastAsia="fr-FR"/>
              </w:rPr>
              <w:t>Le Directeur Comptable et Financier de l’Urssaf Midi-Pyrénées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0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Prestations Intellectuell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2087536282"/>
      <w:bookmarkStart w:id="5" w:name="__Fieldmark__0_2087536282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2087536282"/>
      <w:bookmarkStart w:id="7" w:name="__Fieldmark__1_2087536282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2087536282"/>
      <w:bookmarkStart w:id="9" w:name="__Fieldmark__2_2087536282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2087536282"/>
      <w:bookmarkStart w:id="11" w:name="__Fieldmark__3_2087536282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413"/>
      </w:tblGrid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2087536282"/>
      <w:bookmarkStart w:id="13" w:name="__Fieldmark__4_2087536282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2087536282"/>
      <w:bookmarkStart w:id="15" w:name="__Fieldmark__5_2087536282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2087536282"/>
      <w:bookmarkStart w:id="17" w:name="__Fieldmark__6_2087536282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898"/>
      </w:tblGrid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1"/>
      <w:bookmarkEnd w:id="18"/>
      <w:r>
        <w:rPr/>
        <w:t xml:space="preserve">Étendue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MARCHE DE PRESTATIONS JURIDIQUES D'ASSISTANCE, DE REDACTION  ET DE REPRESENTATION, POUR LES PROBLEMATIQUES ET CONTENTIEUX DE L'URSSAF MIDI-PYRENEES - Lot 3 (Contentieux général de la Sécurité Sociale, contentieux commercial et contentieux des voies d'exécution et droits des suretés Zone Haute-Garonne ainsi que la Cour d'Appel de Toulous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</w:rPr>
      </w:pPr>
      <w:r>
        <w:rPr>
          <w:rFonts w:eastAsia="Arial Narrow" w:cs="Arial Narrow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2087536282"/>
      <w:bookmarkStart w:id="20" w:name="__Fieldmark__7_2087536282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en-US"/>
        </w:rPr>
        <w:tab/>
        <w:t>au lot n°</w:t>
      </w:r>
      <w:r>
        <w:rPr>
          <w:rFonts w:cs="Calibri"/>
          <w:bCs/>
          <w:iCs/>
          <w:color w:val="000000"/>
          <w:lang w:val="en-US"/>
        </w:rPr>
        <w:t>3</w:t>
      </w:r>
      <w:r>
        <w:rPr>
          <w:rFonts w:cs="Calibri"/>
          <w:bCs/>
          <w:iCs/>
          <w:lang w:val="en-US"/>
        </w:rPr>
        <w:t xml:space="preserve">: </w:t>
      </w:r>
      <w:r>
        <w:rPr>
          <w:rFonts w:cs="Calibri"/>
          <w:bCs/>
          <w:iCs/>
          <w:color w:val="000000"/>
          <w:lang w:val="en-US"/>
        </w:rPr>
        <w:t>Contentieux général de la Sécurité Sociale, contentieux commercial et contentieux des voies d'exécution et droits des suretés Zone Haute-Garonne ainsi que la Cour d'Appel de Toulouse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2"/>
      <w:bookmarkEnd w:id="21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en-US"/>
        </w:rPr>
      </w:pPr>
      <w:r>
        <w:rPr>
          <w:rFonts w:cs="Calibri"/>
          <w:b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300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i/>
          <w:i/>
          <w:iCs/>
          <w:szCs w:val="22"/>
          <w:lang w:val="fr-BE" w:eastAsia="nl-BE"/>
        </w:rPr>
      </w:pPr>
      <w:r>
        <w:rPr>
          <w:rFonts w:cs="Calibri"/>
          <w:i/>
          <w:iCs/>
          <w:szCs w:val="22"/>
          <w:lang w:val="fr-BE" w:eastAsia="nl-BE"/>
        </w:rPr>
        <w:t>*La(les) reconduction(s) est(sont) soumise(s) au(x) même montant(s)</w:t>
      </w:r>
      <w:r>
        <w:rPr>
          <w:rFonts w:cs="Calibri"/>
          <w:i/>
          <w:iCs/>
          <w:szCs w:val="22"/>
          <w:highlight w:val="darkCyan"/>
          <w:lang w:val="fr-BE" w:eastAsia="nl-BE"/>
        </w:rPr>
        <w:t xml:space="preserve">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3"/>
      <w:bookmarkEnd w:id="22"/>
      <w:r>
        <w:rPr/>
        <w:t xml:space="preserve">Durée et/ou Délais d’exécution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uré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’accord-cadre est conclu pour une période initiale de 12 mois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a durée de l'accord-cadre commence à courir à partir de la notification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élai d'exécu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bon de commande sera réalisé par un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délais d'exécution du bon de commande suivront le calendrier de la procéd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Caractéristiques du délai d'exécution de l'accord-cadr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Par dérogation à l'article 13 du CCAG prestations intellectuelles, le délai d'exécution du bon de commande part à compter de la réception du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Reconduc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'accord-cadre est reconductible tacitement, il comprend 2 reconductions. La durée de chaque période de reconduction est de 12 mois. A l'issue de la dernière reconduction, plus aucune nouvelle commande ne pourra être réalisée en exécution de cet accord-cad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Si l’acheteur ne souhaite pas reconduire l'accord-cadre, il doit prendre une décision expresse de non-reconduction, qu’il notifie au titulaire au plus tard 90 jours calendaires avant la date d’échéance de l'accord-cadre initial ou d'une reconduction ultérie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titulaire ne peut s'opposer à la non-reconduction de l'accord-cadr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4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7147"/>
      </w:tblGrid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2087536282"/>
      <w:bookmarkStart w:id="25" w:name="__Fieldmark__8_2087536282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2087536282"/>
      <w:bookmarkStart w:id="27" w:name="__Fieldmark__9_2087536282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5"/>
      <w:bookmarkEnd w:id="28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9" w:name="__Fieldmark__10_2087536282"/>
            <w:bookmarkStart w:id="30" w:name="__Fieldmark__10_2087536282"/>
            <w:bookmarkEnd w:id="3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1_2087536282"/>
            <w:bookmarkStart w:id="32" w:name="__Fieldmark__11_2087536282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2_2087536282"/>
            <w:bookmarkStart w:id="34" w:name="__Fieldmark__12_2087536282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3_2087536282"/>
            <w:bookmarkStart w:id="36" w:name="__Fieldmark__13_2087536282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4_2087536282"/>
            <w:bookmarkStart w:id="38" w:name="__Fieldmark__14_2087536282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5_2087536282"/>
            <w:bookmarkStart w:id="40" w:name="__Fieldmark__15_2087536282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6_2087536282"/>
            <w:bookmarkStart w:id="42" w:name="__Fieldmark__16_2087536282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7_2087536282"/>
            <w:bookmarkStart w:id="44" w:name="__Fieldmark__17_2087536282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8_2087536282"/>
            <w:bookmarkStart w:id="46" w:name="__Fieldmark__18_2087536282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9_2087536282"/>
            <w:bookmarkStart w:id="48" w:name="__Fieldmark__19_2087536282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6"/>
      <w:bookmarkEnd w:id="4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7"/>
      <w:bookmarkEnd w:id="5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77"/>
        <w:gridCol w:w="2915"/>
      </w:tblGrid>
      <w:tr>
        <w:trPr/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1" w:name="__Fieldmark__20_2087536282"/>
      <w:bookmarkStart w:id="52" w:name="__Fieldmark__20_2087536282"/>
      <w:bookmarkEnd w:id="5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1_2087536282"/>
      <w:bookmarkStart w:id="54" w:name="__Fieldmark__21_2087536282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2_2087536282"/>
      <w:bookmarkStart w:id="56" w:name="__Fieldmark__22_2087536282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3_2087536282"/>
      <w:bookmarkStart w:id="58" w:name="__Fieldmark__23_2087536282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24_2087536282"/>
      <w:bookmarkStart w:id="60" w:name="__Fieldmark__24_2087536282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08"/>
      <w:bookmarkEnd w:id="6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2" w:name="__RefHeading___Toc256000009"/>
      <w:bookmarkEnd w:id="6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3" w:name="__Fieldmark__25_2087536282"/>
      <w:bookmarkStart w:id="64" w:name="__Fieldmark__25_2087536282"/>
      <w:bookmarkEnd w:id="6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5" w:name="__Fieldmark__26_2087536282"/>
      <w:bookmarkStart w:id="66" w:name="__Fieldmark__26_2087536282"/>
      <w:bookmarkEnd w:id="6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7" w:name="__Fieldmark__27_2087536282"/>
            <w:bookmarkStart w:id="68" w:name="__Fieldmark__27_2087536282"/>
            <w:bookmarkEnd w:id="6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9" w:name="__Fieldmark__28_2087536282"/>
            <w:bookmarkStart w:id="70" w:name="__Fieldmark__28_2087536282"/>
            <w:bookmarkEnd w:id="7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29_2087536282"/>
            <w:bookmarkStart w:id="72" w:name="__Fieldmark__29_2087536282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30_2087536282"/>
            <w:bookmarkStart w:id="74" w:name="__Fieldmark__30_2087536282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5" w:name="__RefHeading___Toc256000010"/>
      <w:bookmarkEnd w:id="7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05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0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3" name="Image 2183410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183410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/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 Narrow" w:hAnsi="Arial Narrow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hd w:fill="D8D8D8" w:val="clear"/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Arial Narrow" w:hAnsi="Arial Narrow" w:cs="Calibri"/>
      <w:b/>
      <w:bCs/>
      <w:caps/>
      <w:sz w:val="24"/>
      <w:shd w:fill="D8D8D8" w:val="clear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Retraitcorpsdetexte2Car">
    <w:name w:val="Retrait corps de texte 2 Car"/>
    <w:qFormat/>
    <w:rPr>
      <w:rFonts w:ascii="Calibri" w:hAnsi="Calibri" w:cs="Univers"/>
      <w:sz w:val="22"/>
      <w:lang w:eastAsia="zh-CN"/>
    </w:rPr>
  </w:style>
  <w:style w:type="character" w:styleId="TexteCar2">
    <w:name w:val="Texte Car2"/>
    <w:qFormat/>
    <w:rPr>
      <w:color w:val="000000"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">
    <w:name w:val="Tex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8:16:00Z</dcterms:created>
  <dc:creator>francois</dc:creator>
  <dc:description/>
  <cp:keywords/>
  <dc:language>en-US</dc:language>
  <cp:lastModifiedBy>FONSEGRIVES Carole (Midi-Pyrénées)</cp:lastModifiedBy>
  <cp:lastPrinted>2016-04-08T16:31:00Z</cp:lastPrinted>
  <dcterms:modified xsi:type="dcterms:W3CDTF">2025-11-04T08:16:00Z</dcterms:modified>
  <cp:revision>2</cp:revision>
  <dc:subject/>
  <dc:title>_Modèle recommandé : le service peut l’adapter le cas échéant_DC1_</dc:title>
</cp:coreProperties>
</file>